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DMET</w:t>
      </w:r>
      <w:r>
        <w:rPr>
          <w:rFonts w:cs="Arial" w:ascii="Arial" w:hAnsi="Arial"/>
          <w:i/>
          <w:sz w:val="28"/>
          <w:szCs w:val="28"/>
        </w:rPr>
        <w:t>: OBAVIJEST O IZMJENI TROŠKOVNIKA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štovani,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 xml:space="preserve">Obavještavamo Vas da je Naručitelj izmijenio troškovnik za predmet nabave REZERVNI DIJELOVI WEBASTO-SPHEROS, evidencijski broj nabave 58-JEN-19 </w:t>
      </w:r>
      <w:r>
        <w:rPr>
          <w:rFonts w:cs="Arial" w:ascii="Arial" w:hAnsi="Arial"/>
          <w:i/>
        </w:rPr>
        <w:t>i isti stavio na raspolaganje na istim internetskim stranicama kao i osnovnu dokumentacij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odnosu na prethodno objavljenu dokumentaciju Naručitelj je  iz troškovnika brisao stavku pod rednim brojem 2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02"/>
        <w:gridCol w:w="1960"/>
        <w:gridCol w:w="760"/>
        <w:gridCol w:w="1000"/>
      </w:tblGrid>
      <w:tr>
        <w:trPr>
          <w:trHeight w:val="5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 xml:space="preserve">ELEKTROMOTOR PUMPE VODE WEBASTO GRIJAČA  267.791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 xml:space="preserve">0 130 110 002 </w:t>
              <w:br/>
              <w:t>BOS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ko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hr-HR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ivamo sve zainteresirane gospodarske subjekte na preuzimanje novog troškovnik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Rijeci, 25.07.2019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ručno povjerenstvo za nabavu</w:t>
      </w:r>
    </w:p>
    <w:sectPr>
      <w:type w:val="nextPage"/>
      <w:pgSz w:w="11906" w:h="16838"/>
      <w:pgMar w:left="1417" w:right="1416" w:gutter="0" w:header="0" w:top="18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16:00Z</dcterms:created>
  <dc:creator>Ćorić Deni</dc:creator>
  <dc:description/>
  <cp:keywords/>
  <dc:language>en-US</dc:language>
  <cp:lastModifiedBy>Ćorić Deni</cp:lastModifiedBy>
  <cp:lastPrinted>2019-07-05T08:00:00Z</cp:lastPrinted>
  <dcterms:modified xsi:type="dcterms:W3CDTF">2019-07-25T13:20:00Z</dcterms:modified>
  <cp:revision>4</cp:revision>
  <dc:subject/>
  <dc:title/>
</cp:coreProperties>
</file>